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rPr>
      </w:pPr>
      <w:r>
        <w:rPr>
          <w:rFonts w:cs="Times New Roman" w:ascii="Times New Roman" w:hAnsi="Times New Roman"/>
        </w:rPr>
        <w:t>Katie’s revision of wendell’s conclusion</w:t>
      </w:r>
    </w:p>
    <w:p>
      <w:pPr>
        <w:pStyle w:val="TextBody"/>
        <w:spacing w:lineRule="auto" w:line="360"/>
        <w:ind w:firstLine="720"/>
        <w:rPr>
          <w:rFonts w:ascii="Times New Roman" w:hAnsi="Times New Roman" w:cs="Times New Roman"/>
        </w:rPr>
      </w:pPr>
      <w:r>
        <w:rPr>
          <w:rFonts w:cs="Times New Roman" w:ascii="Times New Roman" w:hAnsi="Times New Roman"/>
        </w:rPr>
      </w:r>
    </w:p>
    <w:p>
      <w:pPr>
        <w:pStyle w:val="TextBody"/>
        <w:spacing w:lineRule="auto" w:line="360"/>
        <w:ind w:firstLine="720"/>
        <w:rPr>
          <w:rFonts w:ascii="Times New Roman" w:hAnsi="Times New Roman" w:cs="Times New Roman"/>
        </w:rPr>
      </w:pPr>
      <w:r>
        <w:rPr>
          <w:rFonts w:cs="Times New Roman" w:ascii="Times New Roman" w:hAnsi="Times New Roman"/>
        </w:rPr>
        <w:t xml:space="preserve">Behrani, although not as morally bankrupt as Kathy and Lester, has a similar downfall caused by his pride. Behrani’s stubbornness stems from his recent suffering.  He’s lost everything, so he views the house as his way out of poverty, something that he is desperate to achieve.  He is unbending, insisting that the county buy back the house for triple the sales price or that Kathy sue the county.  The stubbornness is fueled by Kathy’s aggressive demands for the house and Lester’s intimidation tactics.  Although Behrani may have been correct in his legal claim to the house, flexibility and negotiation could have saved his son’s life and ultimately his own.  </w:t>
      </w:r>
    </w:p>
    <w:p>
      <w:pPr>
        <w:pStyle w:val="TextBodyIndent"/>
        <w:rPr/>
      </w:pPr>
      <w:r>
        <w:rPr/>
        <w:t>Dubus illustrates that being right in a situation is not enough to justify emotional action.  Kathy and Lester act rashly, violently intimidating the Behranis, and Colonel Behrani acts proudly.  With all three characters, their emotional behavior fuels the others’ emotional behavior and complicates the situation.  Dubus uses this tragedy to warn readers.  Most importantly, he conveys the necessity for understanding.  Clearly if Behrani had known he’d lose his son, if Kathy had known the Behranis would all die, and if Lester had known he would lose everything and end up in jail, all three characters would have acted more compassionately and less rashly.  Thus, Dubus illustrates that rational action with understanding for others is the appropriate way to deal with problems, even if they do not initially seem like they could escalate to the same level as in this trage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18:00Z</dcterms:created>
  <dc:creator>MERSD </dc:creator>
  <dc:description/>
  <dc:language>en-US</dc:language>
  <cp:lastModifiedBy>MERPS </cp:lastModifiedBy>
  <dcterms:modified xsi:type="dcterms:W3CDTF">2004-02-12T19:18:00Z</dcterms:modified>
  <cp:revision>2</cp:revision>
  <dc:subject/>
  <dc:title>Katie’s revision of wendell’s conclusion</dc:title>
</cp:coreProperties>
</file>